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934484484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47883917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90583639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76526846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03029190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01712191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05463710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89726246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4405418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95221099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63186691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00168415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71527886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607364257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162068745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577857394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133682491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47739385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249592478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750420197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110010613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859602005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863913423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